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к Решению Совета Большеакс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23/1  от « 18» ноября  2016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 Большеакс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2017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560"/>
        <w:gridCol w:w="708"/>
        <w:gridCol w:w="9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6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,5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5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8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7,2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 Большеаксин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8-2019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20"/>
        <w:gridCol w:w="540"/>
        <w:gridCol w:w="720"/>
        <w:gridCol w:w="1482"/>
        <w:gridCol w:w="993"/>
        <w:gridCol w:w="992"/>
        <w:gridCol w:w="992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108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4,5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Большеаксинского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сельского поселения </w:t>
        <w:tab/>
        <w:t xml:space="preserve">                                       А.В.Храм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43:00Z</dcterms:created>
  <dc:creator>Пользователь</dc:creator>
  <dc:description/>
  <cp:keywords/>
  <dc:language>en-US</dc:language>
  <cp:lastModifiedBy>Секретарь</cp:lastModifiedBy>
  <cp:lastPrinted>2016-11-28T12:31:00Z</cp:lastPrinted>
  <dcterms:modified xsi:type="dcterms:W3CDTF">2016-11-28T08:32:00Z</dcterms:modified>
  <cp:revision>5</cp:revision>
  <dc:subject/>
  <dc:title>Приложение № 8</dc:title>
</cp:coreProperties>
</file>